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LEI DO CURSO DE JORNALISMO</w:t>
      </w:r>
    </w:p>
    <w:p>
      <w:pPr>
        <w:pStyle w:val="Normal"/>
        <w:rPr/>
      </w:pPr>
      <w:r>
        <w:rPr/>
        <w:br/>
        <w:br/>
        <w:t>DECRETO-LEI Nº 5.480, DE 13 DE MAIO DE 1943</w:t>
        <w:br/>
        <w:br/>
        <w:br/>
        <w:t>Institui o curso de Jornalismo no sistema de ensino superior do País</w:t>
        <w:br/>
        <w:t>e dá outras providências:</w:t>
        <w:br/>
        <w:t>O Presidente da República, usando da atribuição que lhe confere o</w:t>
        <w:br/>
        <w:t>artigo 180 da Constituição, decreta:</w:t>
        <w:br/>
        <w:t>Art. 1º Fica instituído, no sistema de ensino superior do País, o</w:t>
        <w:br/>
        <w:t>curso de Jornalismo.</w:t>
        <w:br/>
        <w:t>Art. 2º O curso de Jornalismo tem por finalidade ministrar</w:t>
        <w:br/>
        <w:t>conhecimentos que habilitem de um modo geral para a profissão de</w:t>
        <w:br/>
        <w:t>Jornalista.</w:t>
        <w:br/>
        <w:t>Art. 3º O curso de Jornalismo será ministrado pela Faculdade Nacional</w:t>
        <w:br/>
        <w:t>de Filosofia, com a cooperação da Associação Brasileira de Imprensa e</w:t>
        <w:br/>
        <w:t>dos sindicatos representativos das categorias de empregados e de</w:t>
        <w:br/>
        <w:t>empregadores das empresas jornalísticas.</w:t>
        <w:br/>
        <w:t>Art. 4º Para a organização e funcionamento do curso de Jornalismo nos</w:t>
        <w:br/>
        <w:t>estabelecimentos de ensino não federais observar-se-á o disposto no</w:t>
        <w:br/>
        <w:t>Decreto-lei nº 421, de 11 de maio de 1938.</w:t>
        <w:br/>
        <w:t>Art. 5º A estrutura do curso de Jornalismo e bem assim as condições</w:t>
        <w:br/>
        <w:t>de matrícula  e o regime escolar regular-se-ão por decreto.</w:t>
        <w:br/>
        <w:t>Art. 6º O Ministro da Educação baixará instruções, inclusive sobre as</w:t>
        <w:br/>
        <w:t>matérias referidas no artigo anterior, e dará providências, que</w:t>
        <w:br/>
        <w:t>possibilitem desde logo o início do curso de Jornalismo da Faculdade</w:t>
        <w:br/>
        <w:t>Nacional de Filosofia.</w:t>
        <w:br/>
        <w:t>Art. 7º  Este Decreto-lei entrará em vigor data de sua publicação,</w:t>
        <w:br/>
        <w:t>ficando revogadas as disposições em contrário.</w:t>
        <w:br/>
        <w:br/>
        <w:t>Rio de Janeiro, 13 de maio de1943, 122º da Independência e 55º da República.</w:t>
        <w:br/>
        <w:br/>
        <w:t>Getúlio Vargas</w:t>
        <w:br/>
        <w:t>Gustavo Capanema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07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13T21:00:00Z</dcterms:created>
  <dc:creator>Prefeitura de Juiz de Fora</dc:creator>
  <dc:description/>
  <dc:language>en-US</dc:language>
  <cp:lastModifiedBy>Prefeitura de Juiz de Fora</cp:lastModifiedBy>
  <dcterms:modified xsi:type="dcterms:W3CDTF">2006-07-13T21:01:00Z</dcterms:modified>
  <cp:revision>1</cp:revision>
  <dc:subject/>
  <dc:title>LEI DO CURSO DE JORNALISMO</dc:title>
</cp:coreProperties>
</file>